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/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ok Kum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 July, August &amp; September 2020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64"/>
        <w:gridCol w:w="1280"/>
        <w:gridCol w:w="1310"/>
        <w:gridCol w:w="3339"/>
        <w:gridCol w:w="145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3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/07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thyala Ambika /Gopal naidu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40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7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unashree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10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/07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Satyanarayana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C-4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07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Prakash Choudhar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50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/07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un Kanti Pradhan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-9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/07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Rajend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L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-90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/08/2020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.Venkateswar Reddy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Mr &amp; Mrs Vickey &amp; Bhagy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ed in 1800 sft 3 BHK in C-block, booking expected so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Satyanarayan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ed in 1800 sft 3 BHK in Cblock, expected booking shortl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60" w:leader="none"/>
              </w:tabs>
              <w:jc w:val="center"/>
              <w:rPr>
                <w:lang w:val="en-IN"/>
              </w:rPr>
            </w:pPr>
            <w:r>
              <w:rPr>
                <w:lang w:val="en-IN"/>
              </w:rPr>
              <w:t>Hemaanth Kumar Kakani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ed in 1800 sft 3 BHK in C-block, decision pend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Dr.Ramakrishn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ed in 1800 sft 3 BHK in C-block, Site visit with family pending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P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Madhav rao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erested in 1500 sft 3 BHK,  site visit with family pending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Gautami"/>
      <w:b/>
      <w:bCs/>
      <w:lang w:val="en-US" w:bidi="te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cs="Gautami"/>
      <w:lang w:val="en-US" w:bidi="te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"/>
      <w:lang w:val="en-US" w:bidi="te-I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Gautami"/>
      <w:lang w:val="en-US" w:bidi="te-IN"/>
    </w:rPr>
  </w:style>
  <w:style w:type="paragraph" w:styleId="PlainText">
    <w:name w:val="Plain Text"/>
    <w:basedOn w:val="Normal"/>
    <w:qFormat/>
    <w:pPr/>
    <w:rPr>
      <w:rFonts w:ascii="Courier New" w:hAnsi="Courier New" w:cs="Gautami"/>
      <w:sz w:val="20"/>
      <w:szCs w:val="20"/>
      <w:lang w:val="en-US" w:bidi="te-IN"/>
    </w:rPr>
  </w:style>
  <w:style w:type="paragraph" w:styleId="BodyText2">
    <w:name w:val="Body Text 2"/>
    <w:basedOn w:val="Normal"/>
    <w:qFormat/>
    <w:pPr>
      <w:ind w:right="-321" w:hanging="0"/>
      <w:jc w:val="both"/>
    </w:pPr>
    <w:rPr>
      <w:rFonts w:cs="Gautami"/>
      <w:lang w:val="en-US" w:bidi="te-IN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7:31:00Z</dcterms:created>
  <dc:creator>aruna</dc:creator>
  <dc:description/>
  <dc:language>en-US</dc:language>
  <cp:lastModifiedBy>Ashok</cp:lastModifiedBy>
  <cp:lastPrinted>2015-07-28T16:33:00Z</cp:lastPrinted>
  <dcterms:modified xsi:type="dcterms:W3CDTF">2020-08-03T07:31:00Z</dcterms:modified>
  <cp:revision>2</cp:revision>
  <dc:subject/>
  <dc:title>Minutes of the Sales &amp; CR meeting held on 02</dc:title>
</cp:coreProperties>
</file>